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40"/>
        </w:rPr>
      </w:pPr>
      <w:bookmarkStart w:id="0" w:name="_Rámcová_dohoda_o"/>
      <w:bookmarkStart w:id="1" w:name="_Rámcová_dohoda_o_vzájomnej_spoluprá"/>
      <w:bookmarkEnd w:id="0"/>
      <w:bookmarkEnd w:id="1"/>
      <w:r>
        <w:rPr>
          <w:sz w:val="40"/>
        </w:rPr>
        <w:t>Rámcová dohoda o vzájomnej spolupráci</w:t>
      </w:r>
    </w:p>
    <w:p>
      <w:pPr>
        <w:pStyle w:val="Normal"/>
        <w:jc w:val="center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 xml:space="preserve">uzatvorená medzi: 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Ministerstvom hospodárstva Slovenskej republiky</w:t>
      </w:r>
    </w:p>
    <w:p>
      <w:pPr>
        <w:pStyle w:val="Normal"/>
        <w:rPr/>
      </w:pPr>
      <w:r>
        <w:rPr>
          <w:bCs/>
          <w:iCs/>
          <w:sz w:val="22"/>
          <w:szCs w:val="32"/>
        </w:rPr>
        <w:t>Mierová</w:t>
      </w:r>
      <w:r>
        <w:rPr>
          <w:bCs/>
          <w:iCs/>
          <w:sz w:val="22"/>
          <w:szCs w:val="28"/>
        </w:rPr>
        <w:t xml:space="preserve"> č. 19, 827 15 B</w:t>
      </w:r>
      <w:r>
        <w:rPr>
          <w:iCs/>
          <w:sz w:val="22"/>
          <w:szCs w:val="28"/>
        </w:rPr>
        <w:t>ratislava</w:t>
      </w:r>
      <w:r>
        <w:rPr>
          <w:b/>
          <w:bCs/>
          <w:iCs/>
          <w:sz w:val="22"/>
          <w:szCs w:val="28"/>
        </w:rPr>
        <w:t xml:space="preserve"> </w:t>
      </w:r>
      <w:r>
        <w:rPr>
          <w:iCs/>
          <w:sz w:val="22"/>
          <w:szCs w:val="28"/>
        </w:rPr>
        <w:t>212</w:t>
      </w:r>
    </w:p>
    <w:p>
      <w:pPr>
        <w:pStyle w:val="Normal"/>
        <w:rPr>
          <w:iCs/>
          <w:sz w:val="22"/>
          <w:szCs w:val="28"/>
        </w:rPr>
      </w:pPr>
      <w:r>
        <w:rPr>
          <w:iCs/>
          <w:sz w:val="22"/>
          <w:szCs w:val="28"/>
        </w:rPr>
        <w:t xml:space="preserve">za ktoré koná: </w:t>
      </w:r>
    </w:p>
    <w:p>
      <w:pPr>
        <w:pStyle w:val="Normal"/>
        <w:rPr/>
      </w:pPr>
      <w:r>
        <w:rPr>
          <w:iCs/>
          <w:sz w:val="22"/>
          <w:szCs w:val="28"/>
        </w:rPr>
        <w:t xml:space="preserve">IČO : </w:t>
      </w:r>
      <w:r>
        <w:rPr/>
        <w:t xml:space="preserve"> 00686832</w:t>
      </w:r>
    </w:p>
    <w:p>
      <w:pPr>
        <w:pStyle w:val="Normal"/>
        <w:rPr>
          <w:b/>
          <w:b/>
          <w:i/>
          <w:i/>
          <w:sz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                                               </w:t>
      </w:r>
      <w:r>
        <w:rPr>
          <w:bCs/>
          <w:iCs/>
          <w:sz w:val="22"/>
        </w:rPr>
        <w:t>(ďalej len MH S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1440" w:hanging="1440"/>
        <w:rPr/>
      </w:pPr>
      <w:r>
        <w:rPr/>
        <w:t>Slovenskou obchodnou a priemyselnou komorou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Gorkého č. 9 , 816 03 Bratislava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 xml:space="preserve">za ktoré koná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Cs/>
          <w:iCs/>
          <w:sz w:val="22"/>
          <w:szCs w:val="32"/>
        </w:rPr>
      </w:pPr>
      <w:r>
        <w:rPr>
          <w:bCs/>
          <w:iCs/>
          <w:sz w:val="22"/>
          <w:szCs w:val="32"/>
        </w:rPr>
        <w:t>IČO : 30842654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bCs/>
          <w:iCs/>
          <w:sz w:val="22"/>
          <w:szCs w:val="32"/>
        </w:rPr>
        <w:t xml:space="preserve">                                                                                                                               </w:t>
      </w:r>
      <w:r>
        <w:rPr>
          <w:bCs/>
          <w:iCs/>
          <w:sz w:val="22"/>
          <w:szCs w:val="32"/>
        </w:rPr>
        <w:t xml:space="preserve">(ďalej </w:t>
      </w:r>
      <w:r>
        <w:rPr>
          <w:bCs/>
          <w:iCs/>
          <w:sz w:val="22"/>
        </w:rPr>
        <w:t>len SOPK</w:t>
      </w:r>
      <w:r>
        <w:rPr>
          <w:bCs/>
          <w:i/>
          <w:sz w:val="22"/>
        </w:rPr>
        <w:t xml:space="preserve"> </w:t>
      </w:r>
      <w:r>
        <w:rPr>
          <w:bCs/>
          <w:iCs/>
          <w:sz w:val="22"/>
        </w:rPr>
        <w:t>)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MH SR touto dohodou o spolupráci využíva dohodu medzi vyšším územným celkom (ďalej len VÚC), SOPK a MH SR, ktorá v rámci svojej pôsobnosti zabezpečuje podnikateľský rozvoj regiónov pri súčasnom zabezpečovaní sociálno-ekonomického rozvoja regiónov VÚC v rámci svojej pôsobnosti, ktorá mu vyplýva priamo z Ústavy SR čl. 64 a 64a,  z § 4 a 5 zákona č. 302/2001 Z.z. o samospráve vyšších územných celkov v znení neskorších predpisov, ako aj zo zákona č. 416/2001 Z.z. o prechode niektorých pôsobností z orgánov štátnej správy na obce a vyššie územné celky v znení neskorších predpisov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H SR a SOPK v záujme zvýšenia aktívnej spolupráce jednotlivých sociálno - ekonomických subjektov ovplyvňujúcich regionálny rozvoj pri príprave a realizácii programov, projektov a úloh súvisiacich s realizáciou Sektorového operačného programu Priemysel a Služby (ďalej SOP PS), ktorý je zameraný na rozvoj priemyslu a služieb a na dosiahnutie maximálneho synergického efektu ich činností v súvislosti s čerpaním finančných prostriedkov zo štrukturálnych fondov Európskej únie (ďalej len ŠF EÚ) a na zlepšenie informovanosti o iniciatívach Európskeho spoločenstva (ďalej len ES) v uvedenej oblasti, uzatvárajú túto dohodu o spolupráci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ánok 1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čel  dohody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elom tejto dohody je upraviť vzájomný rozsah práv a povinností zúčastnených subjektov smerujúcich k naplneniu cieľa uvedeného v preambule tejto dohody a to v rozsahu a za podmienok uvedených v článku 2. tejto dohody v súlade s platnou legislatívou Slovenskej republiky (ďalej len S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ánok 2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met dohod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hoda upravuje spoluprácu medzi </w:t>
      </w:r>
      <w:r>
        <w:rPr>
          <w:b/>
          <w:bCs/>
          <w:i/>
          <w:iCs/>
          <w:sz w:val="22"/>
          <w:szCs w:val="22"/>
        </w:rPr>
        <w:t>MH SR</w:t>
      </w:r>
      <w:r>
        <w:rPr>
          <w:sz w:val="22"/>
          <w:szCs w:val="22"/>
        </w:rPr>
        <w:t xml:space="preserve"> a </w:t>
      </w:r>
      <w:r>
        <w:rPr>
          <w:b/>
          <w:bCs/>
          <w:i/>
          <w:iCs/>
          <w:sz w:val="22"/>
          <w:szCs w:val="22"/>
        </w:rPr>
        <w:t>SOPK</w:t>
      </w:r>
      <w:r>
        <w:rPr>
          <w:sz w:val="22"/>
          <w:szCs w:val="22"/>
        </w:rPr>
        <w:t xml:space="preserve"> v nasledovných oblasti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nformácie a komunikácia informácií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zdelávanie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radenstvo a konzultácie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íprava dokumentov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nalýza, prieskumy, monitoring a hodnotenie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ordinácia.</w:t>
      </w:r>
    </w:p>
    <w:p>
      <w:pPr>
        <w:pStyle w:val="Normal"/>
        <w:tabs>
          <w:tab w:val="clear" w:pos="708"/>
          <w:tab w:val="left" w:pos="1950" w:leader="none"/>
          <w:tab w:val="center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o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ácie a komunikácia informáci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1</w:t>
      </w:r>
      <w:r>
        <w:rPr>
          <w:b/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t>MH SR</w:t>
      </w:r>
      <w:r>
        <w:rPr>
          <w:sz w:val="22"/>
          <w:szCs w:val="22"/>
        </w:rPr>
        <w:t xml:space="preserve"> bude poskytovať pre  SOP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poluprácu v súlade s Nariadením (ES) č. 1260/1999 ako aj v súlade s Nariadením Komisie (ES) č. 1159/2000 pri zabezpečovaní publicity o poskytovaní možností využívania ŠF EÚ, v súlade s Komunikačným akčným plánom </w:t>
      </w:r>
      <w:r>
        <w:rPr>
          <w:b/>
          <w:sz w:val="22"/>
          <w:szCs w:val="22"/>
        </w:rPr>
        <w:t>( Príloha č.1)</w:t>
      </w:r>
      <w:r>
        <w:rPr>
          <w:sz w:val="22"/>
          <w:szCs w:val="22"/>
        </w:rPr>
        <w:t xml:space="preserve"> pre SOP PS formou poskytovania včasných, komplexných, jasných, úplných, presných a správnych informácií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všetky relevantné informácie prostredníctvom svojich odborných útvarov ako aj prostredníctvom webovej stránky MH SR </w:t>
      </w:r>
      <w:r>
        <w:rPr>
          <w:b/>
          <w:sz w:val="22"/>
          <w:szCs w:val="22"/>
        </w:rPr>
        <w:t>(Príloha č. 2)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šetky relevantné informácie týkajúce sa pripravovaných zmien v platných právnych predpisoch, normách a smerniciach vzťahujúcich sa na ŠF EÚ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2"/>
          <w:szCs w:val="22"/>
        </w:rPr>
        <w:t xml:space="preserve">d)  vzdelávacie a informačné aktivity formou seminárov, </w:t>
      </w:r>
      <w:r>
        <w:rPr>
          <w:sz w:val="22"/>
          <w:szCs w:val="22"/>
        </w:rPr>
        <w:t xml:space="preserve">konferencií a workshopov, ktoré budú zamerané na podnikateľov, regionálne, miestne a iné verejné orgány a príjemcov pomoci/konečných prijímateľov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2</w:t>
      </w:r>
      <w:r>
        <w:rPr>
          <w:b/>
          <w:i/>
          <w:iCs/>
          <w:sz w:val="22"/>
          <w:szCs w:val="22"/>
        </w:rPr>
        <w:t>.  SOP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e spolupracovať s  MH S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 skvalitnení a urýchlení informačných tokov týkajúcich sa zvýšenia verejného povedomia o EÚ, informovanosti o príležitostiach a výhodách využitia pomoci zo ŠF EÚ, prezentovaní zjednotenej predstavy o pomoci všetkých členských štátov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za účelom zlepšenia orientácie sa na rozvoj regiónov a v súlade s regionálnymi operačnými programami v súčinnosti s regionálnymi centrami prvého kontaktu zriadenými VÚC </w:t>
      </w:r>
      <w:r>
        <w:rPr>
          <w:b/>
          <w:sz w:val="22"/>
          <w:szCs w:val="22"/>
        </w:rPr>
        <w:t xml:space="preserve">(Príloha č.3), </w:t>
      </w:r>
      <w:r>
        <w:rPr>
          <w:sz w:val="22"/>
          <w:szCs w:val="22"/>
        </w:rPr>
        <w:t xml:space="preserve">s implementačnými agentúrami </w:t>
      </w:r>
      <w:r>
        <w:rPr>
          <w:b/>
          <w:sz w:val="22"/>
          <w:szCs w:val="22"/>
        </w:rPr>
        <w:t xml:space="preserve">(Príloha č. 4) </w:t>
      </w:r>
      <w:r>
        <w:rPr>
          <w:sz w:val="22"/>
          <w:szCs w:val="22"/>
        </w:rPr>
        <w:t>ako sprostredkovateľskými orgánmi pod Riadiacim orgánom (ďalej len SO/RO), na ktoré Riadiaci orgán pre SOP PS (ďalej len RO pre SOP PS), deleguje  časť svojich kompetencií  s prepojením na Združenie miest a obcí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súlade s princípom partnerstva v rámci regiónov pri poskytovaní informácií MH SR o potenciálnych projektoch ako aj  pri odovzdávaní ďalších informácií požadovaných MH S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Článok 4.</w:t>
      </w:r>
    </w:p>
    <w:p>
      <w:pPr>
        <w:pStyle w:val="Heading3"/>
        <w:jc w:val="center"/>
        <w:rPr>
          <w:sz w:val="22"/>
          <w:szCs w:val="22"/>
        </w:rPr>
      </w:pPr>
      <w:r>
        <w:rPr>
          <w:b/>
          <w:sz w:val="22"/>
          <w:szCs w:val="22"/>
          <w:u w:val="none"/>
        </w:rPr>
        <w:t>Vzdeláv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1.  </w:t>
      </w:r>
      <w:r>
        <w:rPr>
          <w:b/>
          <w:i/>
          <w:iCs/>
          <w:sz w:val="22"/>
          <w:szCs w:val="22"/>
        </w:rPr>
        <w:t>MHS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bezpeč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záujme zvýšenia efektívnosti využitia finančných prostriedkov vyčlenených zo ŠF EÚ v rámci technickej asistencie odbornú prípravu 2 zamestnancov SOPK pre každú  regionálnu komoru SOPK v určenom regióne za účelom zabezpečenia informovanosti verejnosti, kontaktov a poradenskej činnosti pri príprave a spracovaní projektov a odbornú prípravu 2 pracovníkov Úradu komory SOPK v Bratislave, za účelom koordinácie činnosti  regionálnych komôr SOPK a odborných útvarov MH SR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ôsoby financovania činností zameraných na zefektívnenie využitia finančných prostriedkov vyčlenených zo ŠF EÚ a zo štátneho rozpočtu  SR na realizáciu SOP PS, za účelom zvýšenia  úrovne kvality uskutočňovaných aktivít zameraných na zabezpečenie individuálnych aktivít (plošná informačná kampaň, školenia, semináre, workshopy a iné vzdelávacie aktivity za účelom spropagovania pomoci zo ŠF EÚ)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v spolupráci s SOPK v</w:t>
      </w:r>
      <w:r>
        <w:rPr>
          <w:bCs/>
          <w:sz w:val="22"/>
          <w:szCs w:val="22"/>
        </w:rPr>
        <w:t xml:space="preserve">zdelávacie a informačné aktivity formou seminárov, </w:t>
      </w:r>
      <w:r>
        <w:rPr>
          <w:sz w:val="22"/>
          <w:szCs w:val="22"/>
        </w:rPr>
        <w:t xml:space="preserve">konferencií a workshopov, ktoré budú zamerané na podnikateľov, regionálne, miestne a iné verejné orgány a príjemcov pomoci/konečných prijímateľov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2.  </w:t>
      </w:r>
      <w:r>
        <w:rPr>
          <w:b/>
          <w:i/>
          <w:iCs/>
          <w:sz w:val="22"/>
          <w:szCs w:val="22"/>
        </w:rPr>
        <w:t xml:space="preserve">SOPK </w:t>
      </w:r>
      <w:r>
        <w:rPr>
          <w:sz w:val="22"/>
          <w:szCs w:val="22"/>
        </w:rPr>
        <w:t>zabezpečí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minovanie určeného počtu odborníkov na odbornú prípravu zameranú na čerpanie finančných prostriedkov zo ŠF EÚ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redníctvom vyškolených odborníkov vzdelávacie aktivity v jednotlivých regiónoch formou účasti odborníkov na rokovaniach, seminároch atď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 xml:space="preserve">v spolupráci s MH SR informačné aktivity formou seminárov, </w:t>
      </w:r>
      <w:r>
        <w:rPr>
          <w:sz w:val="22"/>
          <w:szCs w:val="22"/>
        </w:rPr>
        <w:t xml:space="preserve">konferencií a workshopov, ktoré budú zamerané na podnikateľov, regionálne, miestne a iné verejné orgány a príjemcov pomoci/konečných prijímateľov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ánok 5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adenstvo a konzul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1</w:t>
      </w:r>
      <w:r>
        <w:rPr>
          <w:b/>
          <w:i/>
          <w:iCs/>
          <w:sz w:val="22"/>
          <w:szCs w:val="22"/>
        </w:rPr>
        <w:t>.  MH S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polupracu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redníctvom svojich odborných útvarov a sekcií s SOPK pri hodnotení programových dokumentov, pri poskytovaní konzultačných služieb a poradenských aktiví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2</w:t>
      </w:r>
      <w:r>
        <w:rPr>
          <w:b/>
          <w:i/>
          <w:iCs/>
          <w:sz w:val="22"/>
          <w:szCs w:val="22"/>
        </w:rPr>
        <w:t>.  SOPK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zabezpeč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onzultačné služby formou poradenstva k ŠF EÚ,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skytovanie poradenstva, konzultácie a metodickú pomoc pre svoje regionálne inštitúcie,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stredníctvom svojich regionálnych komôr spoluprácu s príjemcom pomoci/konečným prijímateľom formou poskytovania kvalifikovaných informácií o možnostiach čerpania finančných prostriedkov zo ŠF EÚ v celom procese implementácie, monitorovania a hodnotenia realizovaných projektov, programov v rámci jednotlivých regiónov S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Článok 6.</w:t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Príprava dokumentov</w:t>
      </w:r>
    </w:p>
    <w:p>
      <w:pPr>
        <w:pStyle w:val="Normal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.1.  </w:t>
      </w:r>
      <w:r>
        <w:rPr>
          <w:b/>
          <w:i/>
          <w:iCs/>
          <w:sz w:val="22"/>
          <w:szCs w:val="22"/>
        </w:rPr>
        <w:t>MH S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bezpeč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zývanie vyškolených odborníkov SOPK k aktívnej účasti na príprave dokumentov v súvislosti s implementáciou štrukturálnych fondov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zohľadňovať odborné stanoviská predložené regionálnymi komorami prostredníctvom SOPK pri hodnotení programových dokumentov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todickú pomoc SOPK pri príprave parciálnych častí plánovacích a programovacích dokumentov, ktorých  spracovateľom je MH SR ako RO pre SOP 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.2.  </w:t>
      </w:r>
      <w:r>
        <w:rPr>
          <w:b/>
          <w:i/>
          <w:iCs/>
          <w:sz w:val="22"/>
          <w:szCs w:val="22"/>
        </w:rPr>
        <w:t>SOP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zabezpeč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H SR odborné stanoviská a pripomienky k dokumentom súvisiacim s čerpaním ŠF  EÚ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vanie MH SR o plánovacích programoch a dokumentoch v rámci jednotlivých regiónov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spolupráci so sociálno-ekonomickými partnermi a zástupcami regionálnej a miestnej samosprávy plnenie ďalších konkrétnych úloh určených MH SR v pláne činnosti SOPK na príslušný rok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lánok 7.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alýzy, prieskumy, monitoring a hodnoteni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7.1.  </w:t>
      </w:r>
      <w:r>
        <w:rPr>
          <w:b/>
          <w:i/>
          <w:iCs/>
          <w:sz w:val="22"/>
          <w:szCs w:val="22"/>
        </w:rPr>
        <w:t>MH S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dáva SOPK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 základe špecifikácie požiadavky na spracovanie prieskumov, analýz rozvojových trendov a štúdií v oblasti sociálneho a ekonomického rozvoja regiónov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onitorovať proces prijímania pomoci zo ŠF EÚ po vstupe SR do EÚ a overenie výsledkov vykonávania pomoc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onitorovať výsledky implementovaných nenávratných finančných príspevkov priamo u príjemcu pomoci/ konečného prijímateľa 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itorovať a hodnotiť napĺňanie cieľov Národného rozvojového plánu za časť SOP PS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ečiť účasť vyškolených zástupcov SOPK v Monitorovacom výbore a SO/RO pre SOP PS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2.  </w:t>
      </w:r>
      <w:r>
        <w:rPr>
          <w:b/>
          <w:i/>
          <w:iCs/>
          <w:sz w:val="22"/>
          <w:szCs w:val="22"/>
        </w:rPr>
        <w:t>SOPK</w:t>
      </w:r>
      <w:r>
        <w:rPr>
          <w:sz w:val="22"/>
          <w:szCs w:val="22"/>
        </w:rPr>
        <w:t xml:space="preserve"> sa zaväzuj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olupracovať s MH SR pri monitorovaní stavu ukazovateľov na dosiahnutý vývoj v pomere, ktorý sa vzťahujú na špecifické ciele objasňujúce stav implementácie, výsledkov a dopadov s poukázaním na dosiahnutý vývoj k finančnému plánu s pripojením na existujúcu vybudovanú infraštruktúru jednotlivých regiónov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ečiť  a garantovať  realizáciu požadovaných zadaní v určenom termí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jmenej raz štvrťročne uskutočňovať na princípe partnerstva pracovné stretnutia so zástupcami  orgánov štátnej správy, VÚC, miestnej samosprávy, samosprávnych krajov, podnikateľských subjektov, mimovládnych neziskových organizácií za účelom získania informácií o dosiahnutom efekte implementácie SOP PS prostredníctvom projektov v danom regióne a vzájomnom informovaní sa o nových skutočnostiach pri čerpaní ŠF EÚ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zabezpečovať Sumárne hlásenie o priebehu realizácie projektov v danom regióne </w:t>
      </w:r>
      <w:r>
        <w:rPr>
          <w:b/>
          <w:bCs/>
          <w:sz w:val="22"/>
          <w:szCs w:val="22"/>
        </w:rPr>
        <w:t xml:space="preserve">(Príloha č.7 ) </w:t>
      </w:r>
      <w:r>
        <w:rPr>
          <w:sz w:val="22"/>
          <w:szCs w:val="22"/>
        </w:rPr>
        <w:t xml:space="preserve">počas ich implementácie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ačne predkladať SO/RO Sumárne hlásenie o priebehu  realizácie projektov v danom regióne vždy do 15 dňa nasledujúceho mesiac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zabezpečovať Sumárne hodnotenie indikátorov úspešnosti realizovaných projektov </w:t>
      </w:r>
      <w:r>
        <w:rPr>
          <w:b/>
          <w:bCs/>
          <w:sz w:val="22"/>
          <w:szCs w:val="22"/>
        </w:rPr>
        <w:t xml:space="preserve">(Príloha č. 8) </w:t>
      </w:r>
      <w:r>
        <w:rPr>
          <w:sz w:val="22"/>
          <w:szCs w:val="22"/>
        </w:rPr>
        <w:t xml:space="preserve">po ich ukončení v danom regióne, po dobu 5 rokov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lročne predkladať SO/RO Sumárne hodnotenie indikátorov úspešnosti realizovaných projektov po ich ukončení v danom regióne vždy do 15 dňa nasledujúceho mesiac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ánok 8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ordináci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.1. </w:t>
      </w:r>
      <w:r>
        <w:rPr>
          <w:b/>
          <w:i/>
          <w:iCs/>
          <w:sz w:val="22"/>
          <w:szCs w:val="22"/>
        </w:rPr>
        <w:t>MH S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a zaväzuje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ioritne spolupracovať s určenou koordinačnou jednotkou SOPK, ktorá bude základným konzultačným centro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členiť výšku finančnej čiastky z prostriedkov technickej asistencie na implementáciu SOP PS na zabezpečenie realizácie plnenia tejto dohody. Z tejto čiastky budú hradené náklady na zabezpečenie implementácie jednotlivých opatrení SOP PS. Finančná čiastka bude upravovaná kvartálne samostatným dodatkom k tejto zmluve.       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.2. </w:t>
      </w:r>
      <w:r>
        <w:rPr>
          <w:b/>
          <w:i/>
          <w:iCs/>
          <w:sz w:val="22"/>
          <w:szCs w:val="22"/>
        </w:rPr>
        <w:t xml:space="preserve">SOPK </w:t>
      </w:r>
      <w:r>
        <w:rPr>
          <w:sz w:val="22"/>
          <w:szCs w:val="22"/>
        </w:rPr>
        <w:t>sa zaväzuje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a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ioritne komunikovaťou so SO/RO t.j. so Slovenskou agentúrou pre rozvoj investícií a obchodu (ďalej len SARIO), Slovenskou agentúrou cestovného ruchu (ďalej len SACR), Slovenskou energetickou agentúrou (ďalej len SEA) a Národnou agentúrou pre rozvoj malého a stredného podnikania (ďalej len NARMSP)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uzatvoriť zmluvu o spolupráci so SO/RO uvedenými v článku 8, ods. 8.2 a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ostredníctvom koordinačnej jednotky zabezpečiť činnosť svojich regionálnych komôr  a túto koordinovať s činnosťou regionálnych inštitúcií zriadených VÚC, Centier regionálnych rozvojových agentúr (ďalej len RRA), Regionálnych poradenských a informačných centier (ďalej len RPIC), Podnikateľských a inovačných centier (ďalej len BIC) ako aj s činnosťou inštitúcií na podporu malého a stredného podnikania v oblastiach súvisiacich s aktivitami spojenými s čerpaním štrukturálnych fondov s cieľom zabezpečiť synergický efek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ostredníctvom koordinačnej jednotky cez regionálne komory SOPK zabezpečiť permanentnú komunikáciu so samosprávou kraja príslušného regió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Článok 9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flikt záujmov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SOPK sa zaväzuje v súvislosti so spracovávaním projektov, predkladaním projektov a v súvislosti so žiadosťou o poskytnutie nenávratného finančného príspevku: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edziť konfliktu záujmov pracovníkov, ktorí zabezpečujú napĺňanie jednotlivých ustanovení tejto Rámcovej dohody tak, aby sa títo nezúčastňovali na spracovaní projek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informovať SO/RO o skutočnosti, že SOPK predkladá projekt so žiadosťou o poskytnutie nenávratného finančného príspevku s tým vedomím, že zástupcovia SOPK </w:t>
      </w:r>
      <w:r>
        <w:rPr>
          <w:bCs/>
          <w:sz w:val="22"/>
          <w:szCs w:val="22"/>
        </w:rPr>
        <w:t>budú vylúčení z hodnotiacej komisie na posudzovanie žiadostí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ánok 10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áverečné ustanoveni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to dohoda sa uzatvára na dobu neurčitú a je platná a účinná dňom podpisu zúčastnených strá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enie tejto dohody ako aj dodatkov k dohode uzatváraných  pre jednotlivé kalendárne  roky sa bude každoročne vyhodnocovať do konca marca nasledujúceho kalendárneho rok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áto dohoda sa môže meniť  len písomnými a očíslovanými dodatkami po vzájomnej dohode zmluvných str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úto dohodu možno ukončiť kedykoľvek na základe písomnej požiadavky niektorej zo zmluvných strán a to aj bez udania dôvodu, pričom výpovedná lehota je trojmesačná. Výpovedná lehota začína plynúť prvý deň mesiaca nasledujúceho po doručení výpovede jednej zo zmluvných str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i túto dohodu prečítali, zneniu jednotlivých článkov porozumeli, sú im jasné a zrozumiteľné. Účastníci tejto dohody sú oprávnení k podpisu takejto dohody a na znak súhlasu ju schválili a podpís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ohoda bola vyhotovená v troch rovnopisoch. Každá strana obdrží jeden rovnopis a jeden rovnopis sa uchová pre potreby archívu na MH S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účastnené strany sa zaväzujú poskytnúť informácie vyplývajúce z tejto dohody tretím stranám v rozsahu primeranom konzultačnej, poradenskej, a informačnej činnosti MH SR a SOP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OPK vymenuje v termíne do 15 od podpísania tejto dohody dvoch koordinátorov na   zabezpečenie záväzkov vyplývajúcich z tejto dohody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Bratislave, dňa  ................................200..                         V Bratislave, dňa .................................200..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                                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......................... - minister    </w:t>
        <w:tab/>
        <w:tab/>
        <w:tab/>
        <w:tab/>
        <w:t xml:space="preserve">                </w:t>
      </w:r>
      <w:r>
        <w:rPr>
          <w:bCs/>
          <w:iCs/>
          <w:sz w:val="22"/>
          <w:szCs w:val="22"/>
        </w:rPr>
        <w:t>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erstvo hospodárstva                                                 Slovenská obchodná a priemyselná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Slovenskej republiky                                                                           komo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íloha č. 1 </w:t>
      </w:r>
      <w:r>
        <w:rPr>
          <w:sz w:val="22"/>
          <w:szCs w:val="22"/>
        </w:rPr>
        <w:t xml:space="preserve">  Komunikačný akčný plán</w:t>
      </w:r>
    </w:p>
    <w:p>
      <w:pPr>
        <w:pStyle w:val="Normal"/>
        <w:rPr/>
      </w:pPr>
      <w:r>
        <w:rPr>
          <w:b/>
          <w:sz w:val="22"/>
          <w:szCs w:val="22"/>
        </w:rPr>
        <w:t xml:space="preserve">Príloha č. 2   </w:t>
      </w:r>
      <w:r>
        <w:rPr>
          <w:sz w:val="22"/>
          <w:szCs w:val="22"/>
        </w:rPr>
        <w:t>Webová stránka MH SR</w:t>
      </w:r>
    </w:p>
    <w:p>
      <w:pPr>
        <w:pStyle w:val="Normal"/>
        <w:rPr/>
      </w:pPr>
      <w:r>
        <w:rPr>
          <w:b/>
          <w:sz w:val="22"/>
          <w:szCs w:val="22"/>
        </w:rPr>
        <w:t>Príloha č. 3</w:t>
      </w:r>
      <w:r>
        <w:rPr>
          <w:sz w:val="22"/>
          <w:szCs w:val="22"/>
        </w:rPr>
        <w:t xml:space="preserve">   Regionálne centrá prvého kontaktu</w:t>
      </w:r>
    </w:p>
    <w:p>
      <w:pPr>
        <w:pStyle w:val="Normal"/>
        <w:rPr/>
      </w:pPr>
      <w:r>
        <w:rPr>
          <w:b/>
          <w:sz w:val="22"/>
          <w:szCs w:val="22"/>
        </w:rPr>
        <w:t xml:space="preserve">Príloha č. 4 </w:t>
      </w:r>
      <w:r>
        <w:rPr>
          <w:sz w:val="22"/>
          <w:szCs w:val="22"/>
        </w:rPr>
        <w:t xml:space="preserve">  Zoznam implementačných agentúr</w:t>
      </w:r>
    </w:p>
    <w:p>
      <w:pPr>
        <w:pStyle w:val="Normal"/>
        <w:rPr/>
      </w:pPr>
      <w:r>
        <w:rPr>
          <w:b/>
          <w:sz w:val="22"/>
          <w:szCs w:val="22"/>
        </w:rPr>
        <w:t xml:space="preserve">Príloha č. 5 </w:t>
      </w:r>
      <w:r>
        <w:rPr>
          <w:sz w:val="22"/>
          <w:szCs w:val="22"/>
        </w:rPr>
        <w:t xml:space="preserve">  Zoznam pracovníkov SOPK určených na výkon aktivít, ktoré sú predmeto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tejto dohody</w:t>
      </w:r>
    </w:p>
    <w:p>
      <w:pPr>
        <w:pStyle w:val="Normal"/>
        <w:rPr/>
      </w:pPr>
      <w:r>
        <w:rPr>
          <w:b/>
          <w:sz w:val="22"/>
          <w:szCs w:val="22"/>
        </w:rPr>
        <w:t>Príloha č.6</w:t>
      </w:r>
      <w:r>
        <w:rPr>
          <w:sz w:val="22"/>
          <w:szCs w:val="22"/>
        </w:rPr>
        <w:t xml:space="preserve">    Špecifikácia pracovných aktivít určených osôb, financovaných  z finančný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prostriedkov vyčlenených zo ŠF v rámci nákladov technickej pomoci</w:t>
      </w:r>
    </w:p>
    <w:p>
      <w:pPr>
        <w:pStyle w:val="Normal"/>
        <w:rPr/>
      </w:pPr>
      <w:r>
        <w:rPr>
          <w:b/>
          <w:bCs/>
          <w:sz w:val="22"/>
          <w:szCs w:val="22"/>
        </w:rPr>
        <w:t>Príloha č.7</w:t>
      </w:r>
      <w:r>
        <w:rPr>
          <w:sz w:val="22"/>
          <w:szCs w:val="22"/>
        </w:rPr>
        <w:t xml:space="preserve">    Sumárne hlásenie o priebehu realizácie projektov   </w:t>
      </w:r>
    </w:p>
    <w:p>
      <w:pPr>
        <w:pStyle w:val="Normal"/>
        <w:rPr/>
      </w:pPr>
      <w:r>
        <w:rPr>
          <w:b/>
          <w:bCs/>
          <w:sz w:val="22"/>
          <w:szCs w:val="22"/>
        </w:rPr>
        <w:t>Príloha č. 8</w:t>
      </w:r>
      <w:r>
        <w:rPr>
          <w:sz w:val="22"/>
          <w:szCs w:val="22"/>
        </w:rPr>
        <w:t xml:space="preserve">   Sumárne hodnotenie indikátorov úspešnosti realizovaných projekt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144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Char">
    <w:name w:val="AB Char"/>
    <w:basedOn w:val="Standardnpsmoodstavce"/>
    <w:qFormat/>
    <w:rPr>
      <w:rFonts w:ascii="Garamond" w:hAnsi="Garamond" w:cs="Garamond"/>
      <w:b/>
      <w:bCs/>
      <w:sz w:val="60"/>
      <w:szCs w:val="24"/>
      <w:lang w:val="sk-SK" w:bidi="ar-SA"/>
    </w:rPr>
  </w:style>
  <w:style w:type="character" w:styleId="ObyeajnChar">
    <w:name w:val="Obyeajný Char"/>
    <w:basedOn w:val="Standardnpsmoodstavce"/>
    <w:qFormat/>
    <w:rPr>
      <w:bCs/>
      <w:sz w:val="24"/>
      <w:szCs w:val="24"/>
      <w:u w:val="single"/>
      <w:lang w:val="sk-SK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36:00Z</dcterms:created>
  <dc:creator> MH SR</dc:creator>
  <dc:description/>
  <cp:keywords/>
  <dc:language>en-US</dc:language>
  <cp:lastModifiedBy> MH SR</cp:lastModifiedBy>
  <cp:lastPrinted>2007-10-23T08:23:00Z</cp:lastPrinted>
  <dcterms:modified xsi:type="dcterms:W3CDTF">2007-10-23T06:24:00Z</dcterms:modified>
  <cp:revision>6</cp:revision>
  <dc:subject/>
  <dc:title>Rámcová dohoda o vzájomnej spolupráci</dc:title>
</cp:coreProperties>
</file>